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ust-packaging 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MX4J License Neotonic Clearsilver License Phorum License Sequence Library License QuickFix License" Apache License 2.0,Apache-2.0,ASL 2.0,Apache Software License 2.0,, Apple MIT License,AML,AML,,, Apple Public Source License 1.0,APSL-1.0,,,Fedora bad list, Apple Public Source License 1.1,APSL-1.1,,,Fedora bad list, Apple Public Source License 1.2,APSL-1.2,,,Fedora bad list, Apple Public Source License 2.0,APSL-2.0,APSL 2.0,,, Artistic License 1.0,Artistic-1.0,,,not on Fedora list, Artistic License 1.0 (Perl),Artistic-1.0-Perl,,,Fedora bad list, Artistic License 1.0 w/clause 8,Artistic-1.0-cl8,,,not on Fedora list, Artistic License 2.0,Artistic-2.0,Artistic 2.0,Artistic 2.0,, Attribution Assurance License,AAL,AAL,,, Bahyph License,Bahyph,Bahyph,,, Barr License,Barr,Barr,,, Beerware License,Beerware,Beerware,,, BitTorrent Open Source License v1.0,BitTorrent-1.0,,,This specific version not on Fedora list, BitTorrent Open Source License v1.1,BitTorren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spec_copyright_year }} {{ packager|default("SUSE LINUX GmbH, Nuernberg, German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or Gnatenk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1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YBLsNlh0/96HQtrbFaTyiPXebNLSxzHGQ1gkcwkwRjbV43cqWaMGysovYQO3MrOBW3Pj3Ck
lKchNvvFATR5irrkdck4DKfrawYeqa69EX8DpxX1Ovcd39bMgNIAF99qWr1FQ/DlTg9CQsX/
ArAq7GVNu/5KFu8xva4oytV6NxuDzUvUxFVz7ibKoA6Hqk8XM1TMmNpnNve3Owj22MeqgsuL
95CAlVZLO6qwGGm+7B</vt:lpwstr>
  </property>
  <property fmtid="{D5CDD505-2E9C-101B-9397-08002B2CF9AE}" pid="3" name="_2015_ms_pID_7253431">
    <vt:lpwstr>m3jAwvsYFTELbheslT6IWJdDFYSALVCLsBjtqR65W1oyFXidfW3rsY
+qBb8jiSLes8baDwIqB2G+J+ohtgsTtxxuT6O91z1+mdEYkBdjGTwuOthXImW8TKjw3t8Xi7
UbWHbjt0YIyMI0woXY91tLviVyn8GywoRty5I58CxFp3N8JU6iFE/eUlXYq2BuD21skerc1e
Pw0RKS18IJVhkvfN4qHargeZ6QLkmYKeLB+3</vt:lpwstr>
  </property>
  <property fmtid="{D5CDD505-2E9C-101B-9397-08002B2CF9AE}" pid="4" name="_2015_ms_pID_7253431_00">
    <vt:lpwstr>_2015_ms_pID_7253431</vt:lpwstr>
  </property>
  <property fmtid="{D5CDD505-2E9C-101B-9397-08002B2CF9AE}" pid="5" name="_2015_ms_pID_7253432">
    <vt:lpwstr>530HcTGT9Nwqq5KJPyluGrpvvHQMaF78MXHv
de4BnKCY7oX1jCKaDiuGmBHK06WgSAsWaP5gTdEdFm9pCqEck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